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>Mrs. Spielmann’s  2011-2012 Schedul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584" w:leader="none"/>
          <w:tab w:val="left" w:pos="3300" w:leader="none"/>
        </w:tabs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Blue Day</w:t>
        <w:tab/>
        <w:t>White Day</w:t>
        <w:tab/>
        <w:t>Blue Day</w:t>
        <w:tab/>
        <w:tab/>
        <w:t>White Day</w:t>
        <w:tab/>
        <w:tab/>
        <w:t>Blue Day</w:t>
      </w:r>
    </w:p>
    <w:tbl>
      <w:tblPr>
        <w:tblW w:w="100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800"/>
        <w:gridCol w:w="1800"/>
        <w:gridCol w:w="19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:30-8: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ning Exerci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Opening Exercis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Opening Exercis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Opening Exercis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Opening Exercis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:45-9: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</w:rPr>
              <w:t>Mus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  <w:sz w:val="32"/>
                <w:szCs w:val="32"/>
              </w:rPr>
            </w:pPr>
            <w:r>
              <w:rPr>
                <w:b/>
                <w:color w:val="FF6600"/>
              </w:rPr>
              <w:t>A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</w:rPr>
              <w:t>Mus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  <w:sz w:val="32"/>
                <w:szCs w:val="32"/>
              </w:rPr>
            </w:pPr>
            <w:r>
              <w:rPr>
                <w:b/>
                <w:color w:val="FF6600"/>
              </w:rPr>
              <w:t>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:20--9: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P.E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</w:rPr>
              <w:t>Libr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</w:rPr>
              <w:t>P.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</w:rPr>
              <w:t>Libra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</w:rPr>
              <w:t xml:space="preserve">P.E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50-10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ilk/Snac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lk/Snac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lk/Snac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lk/Sna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lk/Snack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:00-11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Arts/Gui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Arts/Guid.</w:t>
            </w:r>
          </w:p>
          <w:p>
            <w:pPr>
              <w:pStyle w:val="Normal"/>
              <w:rPr>
                <w:b/>
                <w:b/>
                <w:color w:val="993300"/>
              </w:rPr>
            </w:pPr>
            <w:r>
              <w:rPr>
                <w:b/>
              </w:rPr>
              <w:t>Read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Arts/Guid.</w:t>
              <w:br/>
              <w:t>Read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Arts/Guid.</w:t>
              <w:br/>
              <w:t>Read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Arts/ Guided Rdg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30-11: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lling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hyme Ch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lling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hyme Cha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lling/</w:t>
              <w:br/>
              <w:t>Rhyme Cha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lling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hyme Cha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lling/</w:t>
              <w:br/>
              <w:t>Rhyme Char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40-11: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  <w:t>Re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  <w:t>Rec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  <w:t>Rec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  <w:t>Rec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  <w:t>Reces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55-12: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i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reative </w:t>
              <w:br/>
              <w:t>Writ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ive Writing/Poet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reative Writing/Cha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ive Writing/Poetr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10-12: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CCFF"/>
                <w:sz w:val="32"/>
                <w:szCs w:val="32"/>
              </w:rPr>
            </w:pPr>
            <w:r>
              <w:rPr>
                <w:b/>
                <w:color w:val="00CCFF"/>
                <w:sz w:val="32"/>
                <w:szCs w:val="32"/>
              </w:rPr>
              <w:t>Lun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CCFF"/>
                <w:sz w:val="32"/>
                <w:szCs w:val="32"/>
              </w:rPr>
            </w:pPr>
            <w:r>
              <w:rPr>
                <w:b/>
                <w:color w:val="00CCFF"/>
                <w:sz w:val="32"/>
                <w:szCs w:val="32"/>
              </w:rPr>
              <w:t>Lun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CCFF"/>
                <w:sz w:val="32"/>
                <w:szCs w:val="32"/>
              </w:rPr>
            </w:pPr>
            <w:r>
              <w:rPr>
                <w:b/>
                <w:color w:val="00CCFF"/>
                <w:sz w:val="32"/>
                <w:szCs w:val="32"/>
              </w:rPr>
              <w:t>Lun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CCFF"/>
                <w:sz w:val="32"/>
                <w:szCs w:val="32"/>
              </w:rPr>
            </w:pPr>
            <w:r>
              <w:rPr>
                <w:b/>
                <w:color w:val="00CCFF"/>
                <w:sz w:val="32"/>
                <w:szCs w:val="32"/>
              </w:rPr>
              <w:t>Lun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CCFF"/>
                <w:sz w:val="32"/>
                <w:szCs w:val="32"/>
              </w:rPr>
            </w:pPr>
            <w:r>
              <w:rPr>
                <w:b/>
                <w:color w:val="00CCFF"/>
                <w:sz w:val="32"/>
                <w:szCs w:val="32"/>
              </w:rPr>
              <w:t>Lunc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40-12: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SR/Story 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SR/Sto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SF/Story 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SR/Story Ti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SR/Story Tim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55-1: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ccessmak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FF0000"/>
              </w:rPr>
              <w:t>Successma</w:t>
            </w:r>
            <w:r>
              <w:rPr>
                <w:b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</w:rPr>
              <w:t>Successm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</w:rPr>
              <w:t>Successm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mputer Lab Project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:15-2: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th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:00-2: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  <w:t>Re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  <w:t>Rec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  <w:t>Rec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  <w:t>Rec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  <w:t>Reces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:20-2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nmanshi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nman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nmanshi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nmanshi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nmanship</w:t>
            </w:r>
          </w:p>
        </w:tc>
      </w:tr>
      <w:tr>
        <w:trPr>
          <w:trHeight w:val="6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:30-3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.T.I. (Response to Interven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.T.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.T.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.T.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.T.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:00-3: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/S.S,WR/J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hiev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Studie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/Jr.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/S.Stu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/Jr.Achie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/S.Stud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/Jr.Achie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/S.Stu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/Jr.Achieve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mi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mi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mi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mi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miss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9:35:00Z</dcterms:created>
  <dc:creator>Gateway Customer</dc:creator>
  <dc:description/>
  <cp:keywords/>
  <dc:language>en-US</dc:language>
  <cp:lastModifiedBy>Carolyn Spielmann</cp:lastModifiedBy>
  <cp:lastPrinted>2011-08-09T11:06:00Z</cp:lastPrinted>
  <dcterms:modified xsi:type="dcterms:W3CDTF">2011-08-11T19:35:00Z</dcterms:modified>
  <cp:revision>2</cp:revision>
  <dc:subject/>
  <dc:title/>
</cp:coreProperties>
</file>